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N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ROFESSIONAL ENGLISH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Communication is the life blood of businesses’. Explain the different types of directional flow of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importance of internal and external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how the body language can be used effectively during the interview and group discussion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89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 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i) Downward communication. </w:t>
            </w:r>
          </w:p>
          <w:p>
            <w:pPr>
              <w:pStyle w:val="Normal"/>
              <w:jc w:val="both"/>
              <w:rPr/>
            </w:pPr>
            <w:r>
              <w:rPr/>
              <w:t>ii) Upward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‘Noise is a cover term that includes all communication barriers’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ggest how to avoid the linguistic barrier in a multicultural contex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memo nominating Vijay, an accountant of your company, for participation in a 2-day computer training programme at NIIT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out the errors in the following sentences and rewrite them.</w:t>
            </w:r>
          </w:p>
          <w:p>
            <w:pPr>
              <w:pStyle w:val="Normal"/>
              <w:jc w:val="both"/>
              <w:rPr/>
            </w:pPr>
            <w:r>
              <w:rPr/>
              <w:t>i) he has no issues.</w:t>
            </w:r>
          </w:p>
          <w:p>
            <w:pPr>
              <w:pStyle w:val="Normal"/>
              <w:jc w:val="both"/>
              <w:rPr/>
            </w:pPr>
            <w:r>
              <w:rPr/>
              <w:t>ii) I have been ill since two month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i) students came for receiving the certificates. </w:t>
            </w:r>
          </w:p>
          <w:p>
            <w:pPr>
              <w:pStyle w:val="Normal"/>
              <w:jc w:val="both"/>
              <w:rPr/>
            </w:pPr>
            <w:r>
              <w:rPr/>
              <w:t>iv) the manager picked up a quarrel with his M.D.</w:t>
            </w:r>
          </w:p>
          <w:p>
            <w:pPr>
              <w:pStyle w:val="Normal"/>
              <w:jc w:val="both"/>
              <w:rPr/>
            </w:pPr>
            <w:r>
              <w:rPr/>
              <w:t>v) I feel badly about the dela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the different types of interpersonal communication? Explain them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pare a circular drawing the attention of the employee to some undesirable aspects of their conduct in the campu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assify the different space in non-verbal communication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pare 7 slides on the topic ‘Impact of Social Network among students’.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how to make advertisement attractive and effectiv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importance of a selection interview for a candidate? How should he/she prepare for it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ft the minutes of the monthly meeting of the Board of Directors of a joint stock company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characteristics of an effective advertisement? Explain them by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ou want to buy 15 computers, 3 printers, and few computer peripherals. You have already receivesd the quotation letter from the supplier. Write a purchase letter to the sales manager of HP seeking appropriate inform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4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2T22:17:00Z</dcterms:modified>
  <cp:revision>8</cp:revision>
  <dc:subject/>
  <dc:title/>
</cp:coreProperties>
</file>